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u w:val="single"/>
          <w:lang w:eastAsia="ar-SA"/>
        </w:rPr>
        <w:t>105-СС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ы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1, 2, 3, 4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u w:val="single"/>
          <w:lang w:eastAsia="ar-SA"/>
        </w:rPr>
        <w:t>105-СС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полимерных упаковочных материалов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полимерных упаковочных материалов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неделимый):  мешки и шпагат из полипропилена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/устанавливается __________________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5.06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полимерных упаковочных материалов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 (неделимый):  пленка полиэтиленовая техническая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/устанавливается __________________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5.06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полимерных упаковочных материалов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3 (неделимый):  мешки из ПЭВД для пищевой продукции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/устанавливается __________________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5.06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полимерных упаковочных материалов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4 (неделимый):  материалы для пакетирования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 % для Товаров, поставляемых в ЕИ длины и массы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ет/устанавливается __________________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октября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5.06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imes12"/>
        <w:ind w:hanging="0"/>
        <w:jc w:val="center"/>
        <w:rPr/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8" w:top="141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мерных упаковочных материалов (ПДО № 105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мерных упаковочных материалов (ПДО № 105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4 «Извещение о согласии сделать оферту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к ПДО № 105-СС-2018 на поставку полимерных упаковочных материал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1 к ПДО 105-СС-2018 на поставку полимерных упаковочных материал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2 к ПДО № 105-СС-2018  на поставку полимерных упаковочных материало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3 к ПДО № 105-СС-2018  на поставку полимерных упаковочных материало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4 к ПДО № 105-СС-2018  на поставку полимерных упаковочных материалов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7 «Перечень аффилированных организаций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к ПДО № 105-СС-2018  на поставку полимерных упаковочных материалов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44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2-21T10:48:00Z</cp:lastPrinted>
  <dcterms:modified xsi:type="dcterms:W3CDTF">2018-03-01T08:23:00Z</dcterms:modified>
  <cp:revision>8</cp:revision>
  <dc:subject/>
  <dc:title/>
</cp:coreProperties>
</file>